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To</w:t>
      </w:r>
      <w:r>
        <w:rPr/>
        <w:t xml:space="preserve"> παραδοσιακό   κηροπλαστείο   ‘ΑΒΡΑΜΗΣ κεριά’   βρίσκεται στην οδό Γεροκωστοπουλου 11 στο κέντρο της Πάτρας από τις αρχές του 1900 και θεωρείται ένα από τα παλαιότερα καταστήματα της πόλης.</w:t>
      </w:r>
    </w:p>
    <w:p>
      <w:pPr>
        <w:pStyle w:val="Normal"/>
        <w:rPr/>
      </w:pPr>
      <w:r>
        <w:rPr/>
        <w:t xml:space="preserve">Αποκλειστικό μας αντικείμενο είναι η κατασκευή και σχεδίαση, </w:t>
      </w:r>
      <w:r>
        <w:rPr>
          <w:u w:val="single"/>
        </w:rPr>
        <w:t>χειροποίητων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εκκλησιαστικών και διακοσμητικών  κεριών  όλων των τύπων.</w:t>
      </w:r>
    </w:p>
    <w:p>
      <w:pPr>
        <w:pStyle w:val="Normal"/>
        <w:rPr/>
      </w:pPr>
      <w:r>
        <w:rPr/>
        <w:t>Με τεχνογνωσία ετών  και τις καλύτερες  πρώτες ύλες σχεδιάζουμε και κατασκευάζουμε κεριά υψηλής ποιότητας και αισθητική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har">
    <w:name w:val="Τίτλος Char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Char">
    <w:name w:val="Επικεφαλίδα 4 Char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20:49:00Z</dcterms:created>
  <dc:creator>User</dc:creator>
  <dc:description/>
  <dc:language>en-US</dc:language>
  <cp:lastModifiedBy>User</cp:lastModifiedBy>
  <dcterms:modified xsi:type="dcterms:W3CDTF">2015-12-03T20:49:00Z</dcterms:modified>
  <cp:revision>2</cp:revision>
  <dc:subject/>
  <dc:title/>
</cp:coreProperties>
</file>